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FE (geležis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51 5808 Pakuotė sudaryta iš 5 kortelių ir 60 slaidų – 300 slaidų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/>
      </w:pPr>
      <w:r>
        <w:rPr>
          <w:color w:val="000000"/>
          <w:spacing w:val="-7"/>
          <w:sz w:val="22"/>
          <w:szCs w:val="22"/>
        </w:rPr>
        <w:tab/>
        <w:tab/>
        <w:tab/>
        <w:t>192 4547 Pakuotė sudaryta iš 5 kortelių ir 18 slaidų – 90 slaidų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5/3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20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21:00Z</dcterms:modified>
  <cp:revision>4</cp:revision>
  <dc:subject/>
  <dc:title>VMR1957927ct.PDF</dc:title>
</cp:coreProperties>
</file>